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9 класс, Физи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Негізгі мектеп курсы үшін емтихан билеттері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қсаты: Физика пәні бойынша жалпы білім беру стандартындағы белгіленген білім деңгейін теқсер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</w:t>
      </w:r>
    </w:p>
    <w:p>
      <w:pPr>
        <w:pStyle w:val="Style15"/>
        <w:numPr>
          <w:ilvl w:val="0"/>
          <w:numId w:val="2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ханикалық қозғалыс. Қозғалыстың салыстырмалылығы. Санақ жүйесі. Материялық нүкте. Қозғалыс траекториясы.  Жол. Дененің орын ауыстыруы. 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улон заңын қолдануға есеп. 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илет №2 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ірқалыпты және теңүдемелі түзусызықты қозғалыс.  Жылдамдық. Үдеу. Орын ауыстыру. Жылдамдықтың уақытқа тәуелді графигі. 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Электр өрісінің кернеулігінің формуласын қолдануға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3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еңбер бойымен бірқалыпты қозғалыс. Центрге тартқыш үдеу. Сызықтық және бұрыштық жылдамдық. Айналу периоды және жиілігі, олардың өзара байланысы. 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психрометрдің көмегімен ауаның ылғалдылығын анықтау»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4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нерциалды санақ жүйесі. Ньютонның І заңы. Денелердің өзара әрекеті. Ньютонның ІІ заңы. Ньютонның ІІІ заңы.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ң айнымалы қозғалыс кезіндегі жылдамдық пен үдеудің уақытқы тәуелділік графигіне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5</w:t>
      </w:r>
    </w:p>
    <w:p>
      <w:pPr>
        <w:pStyle w:val="Style15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үш. Табиғаттағы күштер. Теңәрекетті күш. </w:t>
      </w:r>
    </w:p>
    <w:p>
      <w:pPr>
        <w:pStyle w:val="Style15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рафик бойынша гармоникалық тербелістің параметрлерін анықтауға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6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ханикалық жұмыс және қуат. Жай механизмдер. Иіндік. Иіндіктің тепе – теңдік шарты. Күш моменті. Жай механизмнің ПӘК – і.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Өткізгіштерді  тізбектей жалғау»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7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ханикалық энергия. Потенциалдық және кинетикалық энергия. Жерден жоғары көтерілген денелердің потенциалдық энергиясы. Деформацияланған серіппенің  потенциалдық энергиясы.  Механикалық энергияның сақталу заңы. 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Электролиз заңын қолдануға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8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ененің импульсі. Күш импульсі. Импульстің сақталу заңы. Осы заңның табиғаттағы көрінісіне  және техникада қолданылуына мысалдар.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ізбек бөлігі үшін Ом заңын және өткізгіштерді тізбектей және параллель жалғау заңдылықтарын қолдануға есеп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9</w:t>
      </w:r>
    </w:p>
    <w:p>
      <w:pPr>
        <w:pStyle w:val="Style15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ханикалық тербеліс.Тербелістің  амплитудасы, периоды, жиілігі. Математикалық және серпімді маятниктің периодының формуласы. Механикалық тербеліс кезіндегі энергияның тұрленуі. Еріксіз және өшетін тербелістер. Резонанс. </w:t>
      </w:r>
    </w:p>
    <w:p>
      <w:pPr>
        <w:pStyle w:val="Style15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ук заіын қолдануға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0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ханикалық толқындар. Көлденең және бойлық толқындар. Толқын ұзындығы, толқынның таралу жылдамдығы және олардың арасындағы қатынас. Дыбыс толқыны. Дыбыстың жылдамдығы. Дыбыстың қаттылығы. Тон биіктігі. Тембр. Жаңғырық. 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Иіндіктің тепе – теңдік шартын анықтау»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1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тты дененің қысымы. Газдағы және сұйықтағы қысымның берілуі. Паскаль заңы. Сұйыққа және газға батырылған денеге түсірілген қысым. Архимед заңы. Дененің жүзу шарты. 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Линзада кескін салуға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2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КТ – нің негізгі қағидалары және олардың тәжірибелік негіздемесі. Броундық қозғалыс. Диффузия. МКТ тұрғысынан заттардың құрылысы мен қасиеттерін түсіндіру. 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ханикалық энергия сақталу заңын қолдану және есеп шығару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3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рмодинамикадағы жұмыс. Ішкі энергия және оны өзгерту тәсілдері. Термодинамиканың бірінші заңы. Термодинамиканың бірінші заңын изопроцестерге қолдану. Адиабаталық процесс. 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үкіләлемдік тартлыс заңына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4</w:t>
      </w:r>
    </w:p>
    <w:p>
      <w:pPr>
        <w:pStyle w:val="Style15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ылу машиналары.  Жылу қозғалтқыштарының ПӘК - і. Жылу машиналарын қолданудағы  және қоршаған ортаны қорғаудағы экологиялық проблемалар. </w:t>
      </w:r>
    </w:p>
    <w:p>
      <w:pPr>
        <w:pStyle w:val="Style15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Экперименттік есеп: « Математикалық маятниктің көмегімен еркін түсу үдеуін анықта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5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үн жүйесінің құрылысы. Әлемнің геоцентрлік және гелиоцентрлік жүйесі. Аспан сферасы.аспан координаталары. 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аз қысымының көлемге тәуелділік графигі бойынша газдың жұмысын              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6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арядталған денелердің өзара әрекеті . Кулон заңы. Электр зарядының сақталу заңы. Электроскоп. 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ірқалыпты қозғалыс кезіндегі орын ауыстырудың және жылдамдықтың уақытқа тәуелділік графигіне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7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Электр тогы. Ток күші. Амперметр.Электрлік кернеу.  Вольтмерт. Электр кедергісі. Меншікті кедергі. Тізбек бөлігі үшін Ом заңы. 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ұлдызды аспанның жылжымалы картасының көмегімен шырақтың координатасын ануқтауға эксперименттік есеп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8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Электр тогының жұмысы мен қуаты. Джоуль – Ленц заңы. Электр қыздырғыш қондырғылар. Қысқа тұйықталу. 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рхимед заңын қолдануға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9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агнит  өрісі, олардың  болу шарттары. Магнит өрісінің тогы бар өткізгішке әсері. Заттың магниттік қасиеттері. Электромагниттік индукция, осы құбылыстың қолданылуы. 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ьютонның ІІ заңын қолдануға есеп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20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шкі энергия. Жылу берілудің түрлері. Заттың агрегаттық күйлері және олардың өзгерісі. Жылу мөлшері және әр түрлі жылу процесінде оны есептеу. 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Эксперименттік есеп: « Кез келген пішіндегі қатты дененің  массасы мен тығыздығын анықтау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21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птика. Жарықтың түзу сызықты таралу заңы. Күннің және айдың тұтылуы. Жарықтың шағылу заңы. Жарықтың сыну заңы. 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ік жоғары үдеумен қозғалған дененің салмағын анықтауға есеп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22</w:t>
      </w:r>
    </w:p>
    <w:p>
      <w:pPr>
        <w:pStyle w:val="Style15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Линзалар, олардың түрлері және сипаттамалары. Линзада кескін салу. Жұқа линзаның формуласы. Линзаның оптикалық күші. Линзаның сызықтық үлкейтуі. 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мпульстің сақталу заңын қолдануға есеп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23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Фотоэффект. Фотоэффект заңдары. Фотоэффект үшін Эйнштейн теңдеуі. Фотоэффектінің қолдану мысалдары. 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 Көлбеу жазықтың ПӘК – ін анықта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24</w:t>
      </w:r>
    </w:p>
    <w:p>
      <w:pPr>
        <w:pStyle w:val="Style15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том ядросының құрамы. Изотоптар. Атом ядросының байланыс энергиясы. Тізбекті ядролық реакция, оның болу шарты. Термоядролық реакция. 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еңбер бойымен бірқалыпты қозғалысты сипаттайтын формулаларды қолдануға есеп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25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диоактивтілік. Радиоактивті сәулелердің түрлері және оларды тіркеу әдістері. Иондаушы сәулелердің биологиялық әсері. Атом энергиясын қолдану және олардың даму болашағы. 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ханикалық жұмыстың және қуаттың формуласын қолдануға есе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сқерту</w:t>
      </w:r>
      <w:r>
        <w:rPr>
          <w:rFonts w:cs="Times New Roman" w:ascii="Times New Roman" w:hAnsi="Times New Roman"/>
          <w:sz w:val="28"/>
          <w:szCs w:val="28"/>
          <w:lang w:val="kk-KZ"/>
        </w:rPr>
        <w:t>: Физиканы тереңдетіп оқытатын сыныптарға қыйын деңгейдегі есептерді құру ұсынылады.</w:t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41:00Z</dcterms:created>
  <dc:creator>Специалист</dc:creator>
  <dc:description/>
  <dc:language>en-US</dc:language>
  <cp:lastModifiedBy>Специалист</cp:lastModifiedBy>
  <cp:lastPrinted>2002-06-28T07:53:00Z</cp:lastPrinted>
  <dcterms:modified xsi:type="dcterms:W3CDTF">2014-04-10T10:41:00Z</dcterms:modified>
  <cp:revision>2</cp:revision>
  <dc:subject/>
  <dc:title/>
</cp:coreProperties>
</file>